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rFonts w:eastAsia="Tahoma"/>
          <w:b/>
          <w:smallCaps/>
        </w:rPr>
        <w:t xml:space="preserve"> </w:t>
      </w:r>
      <w:r>
        <w:rPr>
          <w:b/>
          <w:smallCaps/>
        </w:rPr>
        <w:t>Exercice 3.1</w:t>
      </w:r>
    </w:p>
    <w:p>
      <w:pPr>
        <w:pStyle w:val="Normal"/>
        <w:ind w:right="-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36525</wp:posOffset>
                </wp:positionV>
                <wp:extent cx="6852920" cy="3967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3967560"/>
                          <a:chOff x="0" y="0"/>
                          <a:chExt cx="6852960" cy="3967560"/>
                        </a:xfrm>
                      </wpg:grpSpPr>
                      <wpg:grpSp>
                        <wpg:cNvGrpSpPr/>
                        <wpg:grpSpPr>
                          <a:xfrm>
                            <a:off x="360720" y="180360"/>
                            <a:ext cx="360720" cy="36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5440" y="147240"/>
                              <a:ext cx="7164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47240"/>
                              <a:ext cx="7164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3960" y="901800"/>
                            <a:ext cx="360720" cy="36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5440" y="147240"/>
                              <a:ext cx="7164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47240"/>
                              <a:ext cx="7164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720" y="1623240"/>
                            <a:ext cx="360720" cy="36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5440" y="147240"/>
                              <a:ext cx="7164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47240"/>
                              <a:ext cx="7164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3960" y="1983600"/>
                            <a:ext cx="360720" cy="36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5440" y="147600"/>
                              <a:ext cx="7164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47600"/>
                              <a:ext cx="7164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2705040"/>
                            <a:ext cx="360720" cy="36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5440" y="147240"/>
                              <a:ext cx="7164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" y="147240"/>
                              <a:ext cx="7164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4680" y="3065760"/>
                            <a:ext cx="360720" cy="36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5440" y="147240"/>
                              <a:ext cx="7164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47240"/>
                              <a:ext cx="7164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5400" y="0"/>
                            <a:ext cx="3967560" cy="3967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0360"/>
                              <a:ext cx="3787200" cy="378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0360"/>
                                <a:ext cx="378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1080"/>
                                <a:ext cx="378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1800"/>
                                <a:ext cx="378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2520"/>
                                <a:ext cx="378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22880"/>
                                <a:ext cx="378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3600"/>
                                <a:ext cx="378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44320"/>
                                <a:ext cx="378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05040"/>
                                <a:ext cx="378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65760"/>
                                <a:ext cx="378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6480"/>
                                <a:ext cx="378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0"/>
                                <a:ext cx="0" cy="3787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0"/>
                                <a:ext cx="0" cy="3787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2160" y="0"/>
                                <a:ext cx="0" cy="3787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2880" y="0"/>
                                <a:ext cx="0" cy="3787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0" y="0"/>
                                <a:ext cx="0" cy="3787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960" y="0"/>
                                <a:ext cx="0" cy="3787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4680" y="0"/>
                                <a:ext cx="0" cy="3787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5400" y="0"/>
                                <a:ext cx="0" cy="3787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6120" y="0"/>
                                <a:ext cx="0" cy="3787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6840" y="0"/>
                                <a:ext cx="0" cy="3787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967560" cy="3967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720" y="0"/>
                                <a:ext cx="36072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1440" y="0"/>
                                <a:ext cx="36072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2160" y="0"/>
                                <a:ext cx="36072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2880" y="0"/>
                                <a:ext cx="36072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3600" y="0"/>
                                <a:ext cx="36072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24680" y="0"/>
                                <a:ext cx="36072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5400" y="0"/>
                                <a:ext cx="36072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46120" y="0"/>
                                <a:ext cx="36072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63960" y="0"/>
                                <a:ext cx="36072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6840" y="360720"/>
                                <a:ext cx="36072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6840" y="721440"/>
                                <a:ext cx="36072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6840" y="1082160"/>
                                <a:ext cx="36072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6840" y="1442880"/>
                                <a:ext cx="36072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6840" y="1803240"/>
                                <a:ext cx="36072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6840" y="2163960"/>
                                <a:ext cx="36072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6840" y="2524680"/>
                                <a:ext cx="36072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6840" y="2885400"/>
                                <a:ext cx="36072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6840" y="3246120"/>
                                <a:ext cx="36072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6840" y="3606840"/>
                                <a:ext cx="36072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80360" y="1082160"/>
                            <a:ext cx="324612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01800"/>
                            <a:ext cx="360720" cy="36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5440" y="147240"/>
                              <a:ext cx="7164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47240"/>
                              <a:ext cx="7164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6120" y="1442880"/>
                            <a:ext cx="360720" cy="36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5440" y="147240"/>
                              <a:ext cx="7164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47240"/>
                              <a:ext cx="7164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10.75pt;width:539.6pt;height:312.4pt" coordorigin="1,215" coordsize="10792,6248">
                <v:group id="shape_0" style="position:absolute;left:569;top:499;width:568;height:56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69;top:499;width:567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98,731" to="910,8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9,731" to="911,8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09;top:1635;width:568;height:568">
                  <v:shape id="shape_0" stroked="f" o:allowincell="f" style="position:absolute;left:3409;top:1635;width:567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38,1867" to="3750,19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39,1867" to="3751,1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69;top:2771;width:568;height:568">
                  <v:shape id="shape_0" stroked="f" o:allowincell="f" style="position:absolute;left:569;top:2771;width:567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98,3003" to="910,31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9,3003" to="911,31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09;top:3339;width:568;height:568">
                  <v:shape id="shape_0" stroked="f" o:allowincell="f" style="position:absolute;left:3409;top:3339;width:567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38,3571" to="3750,36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39,3571" to="3751,3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37;top:4475;width:568;height:568">
                  <v:shape id="shape_0" stroked="f" o:allowincell="f" style="position:absolute;left:1137;top:4475;width:567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66,4707" to="1478,48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67,4707" to="1479,4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77;top:5043;width:568;height:568">
                  <v:shape id="shape_0" stroked="f" o:allowincell="f" style="position:absolute;left:3977;top:5043;width:567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206,5275" to="4318,53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07,5275" to="4319,53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45;top:215;width:6248;height:6248">
                  <v:group id="shape_0" style="position:absolute;left:4545;top:499;width:5963;height:5963">
                    <v:line id="shape_0" from="4545,783" to="10508,783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4545,1351" to="10508,135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545,1919" to="10508,191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545,2487" to="10508,248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545,3055" to="10508,305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545,3623" to="10508,362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545,4191" to="10508,419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545,4759" to="10508,475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545,5327" to="10508,532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545,5895" to="10508,589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113,499" to="5113,646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681,499" to="5681,646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249,499" to="6249,646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817,499" to="6817,646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385,499" to="7385,646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953,499" to="7953,646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521,499" to="8521,646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089,499" to="9089,646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657,499" to="9657,646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225,499" to="10225,6462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45;top:215;width:6248;height:6248">
                    <v:shape id="shape_0" stroked="f" o:allowincell="f" style="position:absolute;left:4545;top:215;width:567;height:56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13;top:215;width:567;height:56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81;top:215;width:567;height:56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49;top:215;width:567;height:56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17;top:215;width:567;height:56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85;top:215;width:567;height:56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21;top:215;width:567;height:56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89;top:215;width:567;height:56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657;top:215;width:567;height:56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J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953;top:215;width:567;height:56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25;top:783;width:567;height:56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25;top:1351;width:567;height:56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25;top:1919;width:567;height:56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25;top:2487;width:567;height:56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25;top:3055;width:567;height:56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25;top:3623;width:567;height:56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25;top:4191;width:567;height:56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25;top:4759;width:567;height:56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25;top:5327;width:567;height:56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25;top:5895;width:567;height:56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285,1919" to="5396,2770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;top:1635;width:568;height:568">
                  <v:shape id="shape_0" stroked="f" o:allowincell="f" style="position:absolute;left:1;top:1635;width:567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30,1867" to="342,19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1,1867" to="343,1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113;top:2487;width:568;height:568">
                  <v:shape id="shape_0" stroked="f" o:allowincell="f" style="position:absolute;left:5113;top:2487;width:567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42,2719" to="5454,28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43,2719" to="5455,28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ab/>
        <w:t>Construire en utilisant les instruments de géométrie les images de K, L, M, N, O et P par la translation qui transforme X en Y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2</w:t>
      </w:r>
    </w:p>
    <w:p>
      <w:pPr>
        <w:pStyle w:val="Normal"/>
        <w:ind w:right="-1" w:hanging="0"/>
        <w:rPr/>
      </w:pPr>
      <w:r>
        <w:rPr/>
        <w:tab/>
        <w:t>Construire en utilisant les instruments de géométrie les points suivants:</w:t>
      </w:r>
    </w:p>
    <w:p>
      <w:pPr>
        <w:pStyle w:val="Normal"/>
        <w:numPr>
          <w:ilvl w:val="0"/>
          <w:numId w:val="2"/>
        </w:numPr>
        <w:ind w:left="0" w:right="-1" w:hanging="0"/>
        <w:rPr/>
      </w:pPr>
      <w:r>
        <w:rPr/>
        <w:t>S’, l’image de S par la translation qui transforme V en W.</w:t>
      </w:r>
    </w:p>
    <w:p>
      <w:pPr>
        <w:pStyle w:val="Normal"/>
        <w:numPr>
          <w:ilvl w:val="0"/>
          <w:numId w:val="2"/>
        </w:numPr>
        <w:ind w:left="0" w:right="-1" w:hanging="0"/>
        <w:rPr/>
      </w:pPr>
      <w:r>
        <w:rPr/>
        <w:t>T’, l’image de T par la translation qui transforme S en U.</w:t>
      </w:r>
    </w:p>
    <w:p>
      <w:pPr>
        <w:pStyle w:val="Normal"/>
        <w:numPr>
          <w:ilvl w:val="0"/>
          <w:numId w:val="2"/>
        </w:numPr>
        <w:ind w:left="0" w:right="-1" w:hanging="0"/>
        <w:rPr/>
      </w:pPr>
      <w:r>
        <w:rPr/>
        <w:t>U’, l’image de U par la translation qui transforme T en S.</w:t>
      </w:r>
    </w:p>
    <w:p>
      <w:pPr>
        <w:pStyle w:val="Normal"/>
        <w:numPr>
          <w:ilvl w:val="0"/>
          <w:numId w:val="2"/>
        </w:numPr>
        <w:ind w:left="0" w:right="-1" w:hanging="0"/>
        <w:rPr/>
      </w:pPr>
      <w:r>
        <w:rPr/>
        <w:t>V’, l’image de V par la translation qui transforme U en T.</w:t>
      </w:r>
    </w:p>
    <w:p>
      <w:pPr>
        <w:pStyle w:val="Normal"/>
        <w:numPr>
          <w:ilvl w:val="0"/>
          <w:numId w:val="2"/>
        </w:numPr>
        <w:ind w:left="0" w:right="-1" w:hanging="0"/>
        <w:rPr/>
      </w:pPr>
      <w:r>
        <w:rPr/>
        <w:t>W’, l’image de W par la translation qui transforme U en V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4035</wp:posOffset>
                </wp:positionH>
                <wp:positionV relativeFrom="paragraph">
                  <wp:posOffset>1842770</wp:posOffset>
                </wp:positionV>
                <wp:extent cx="360680" cy="3606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5440" y="147240"/>
                            <a:ext cx="716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147240"/>
                            <a:ext cx="716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05pt;margin-top:145.1pt;width:28.4pt;height:28.4pt" coordorigin="2841,2902" coordsize="568,568">
                <v:shape id="shape_0" stroked="f" o:allowincell="f" style="position:absolute;left:2841;top:2902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70,3134" to="3182,32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71,3134" to="3183,3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7435</wp:posOffset>
                </wp:positionH>
                <wp:positionV relativeFrom="paragraph">
                  <wp:posOffset>1482090</wp:posOffset>
                </wp:positionV>
                <wp:extent cx="360680" cy="3606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5440" y="147240"/>
                            <a:ext cx="716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147240"/>
                            <a:ext cx="716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05pt;margin-top:116.7pt;width:28.4pt;height:28.4pt" coordorigin="5681,2334" coordsize="568,568">
                <v:shape id="shape_0" stroked="f" o:allowincell="f" style="position:absolute;left:5681;top:2334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10,2566" to="6022,26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11,2566" to="6023,2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68115</wp:posOffset>
                </wp:positionH>
                <wp:positionV relativeFrom="paragraph">
                  <wp:posOffset>2564130</wp:posOffset>
                </wp:positionV>
                <wp:extent cx="360680" cy="3606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5440" y="147240"/>
                            <a:ext cx="716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147240"/>
                            <a:ext cx="716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45pt;margin-top:201.9pt;width:28.4pt;height:28.4pt" coordorigin="6249,4038" coordsize="568,568">
                <v:shape id="shape_0" stroked="f" o:allowincell="f" style="position:absolute;left:6249;top:4038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78,4270" to="6590,43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79,4270" to="6591,4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3355</wp:posOffset>
                </wp:positionH>
                <wp:positionV relativeFrom="paragraph">
                  <wp:posOffset>2924810</wp:posOffset>
                </wp:positionV>
                <wp:extent cx="360680" cy="3606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5440" y="147240"/>
                            <a:ext cx="716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147240"/>
                            <a:ext cx="716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65pt;margin-top:230.3pt;width:28.4pt;height:28.4pt" coordorigin="2273,4606" coordsize="568,568">
                <v:shape id="shape_0" stroked="f" o:allowincell="f" style="position:absolute;left:2273;top:4606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02,4838" to="2614,49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03,4838" to="2615,49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6755</wp:posOffset>
                </wp:positionH>
                <wp:positionV relativeFrom="paragraph">
                  <wp:posOffset>2203450</wp:posOffset>
                </wp:positionV>
                <wp:extent cx="360680" cy="3606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5440" y="147240"/>
                            <a:ext cx="716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147240"/>
                            <a:ext cx="716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65pt;margin-top:173.5pt;width:28.4pt;height:28.4pt" coordorigin="5113,3470" coordsize="568,568">
                <v:shape id="shape_0" stroked="f" o:allowincell="f" style="position:absolute;left:5113;top:3470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42,3702" to="5454,38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43,3702" to="5455,3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</wp:posOffset>
                </wp:positionH>
                <wp:positionV relativeFrom="paragraph">
                  <wp:posOffset>44450</wp:posOffset>
                </wp:positionV>
                <wp:extent cx="6852920" cy="39674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3967560"/>
                          <a:chOff x="0" y="0"/>
                          <a:chExt cx="6852960" cy="3967560"/>
                        </a:xfrm>
                      </wpg:grpSpPr>
                      <wpg:grpSp>
                        <wpg:cNvGrpSpPr/>
                        <wpg:grpSpPr>
                          <a:xfrm>
                            <a:off x="0" y="360720"/>
                            <a:ext cx="6671880" cy="324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718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66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1440"/>
                              <a:ext cx="66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2160"/>
                              <a:ext cx="66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2520"/>
                              <a:ext cx="66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240"/>
                              <a:ext cx="66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3960"/>
                              <a:ext cx="66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4680"/>
                              <a:ext cx="66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5400"/>
                              <a:ext cx="66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6120"/>
                              <a:ext cx="66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46120" y="180360"/>
                            <a:ext cx="0" cy="378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80360"/>
                            <a:ext cx="0" cy="378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180360"/>
                            <a:ext cx="0" cy="378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180360"/>
                            <a:ext cx="0" cy="378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180360"/>
                            <a:ext cx="0" cy="378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180360"/>
                            <a:ext cx="0" cy="378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180360"/>
                            <a:ext cx="0" cy="378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180360"/>
                            <a:ext cx="0" cy="378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180360"/>
                            <a:ext cx="0" cy="378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180360"/>
                            <a:ext cx="0" cy="378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540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756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900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08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152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36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2240" y="36072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2240" y="72144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2240" y="108216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2240" y="144288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2240" y="180324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2240" y="216396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2240" y="252468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2240" y="288540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2240" y="324612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2240" y="360684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180360"/>
                            <a:ext cx="0" cy="378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80360"/>
                            <a:ext cx="0" cy="378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80360"/>
                            <a:ext cx="0" cy="378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378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80360"/>
                            <a:ext cx="0" cy="378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80360"/>
                            <a:ext cx="0" cy="378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80360"/>
                            <a:ext cx="0" cy="378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80360"/>
                            <a:ext cx="0" cy="378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3.5pt;width:539.6pt;height:312.4pt" coordorigin="1,70" coordsize="10792,6248">
                <v:group id="shape_0" style="position:absolute;left:1;top:638;width:10506;height:5111">
                  <v:line id="shape_0" from="1,638" to="10507,638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1,1206" to="10507,120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1774" to="10507,177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2342" to="10507,234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2909" to="10507,290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3478" to="10507,34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4046" to="10507,40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4614" to="10507,461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5182" to="10507,518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5750" to="10507,57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5113,354" to="5113,63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81,354" to="5681,63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49,354" to="6249,63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17,354" to="6817,63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85,354" to="7385,63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53,354" to="7953,63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21,354" to="8521,63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89,354" to="9089,63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657,354" to="9657,63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225,354" to="10225,631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4545;top:70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3;top:70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1;top:70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9;top:70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7;top:70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5;top:70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1;top:70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9;top:70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7;top:70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3;top:70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5;top:638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5;top:1206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5;top:1774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5;top:2342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5;top:2909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5;top:3478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5;top:4046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5;top:4614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5;top:5182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5;top:5750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9,354" to="569,63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37,354" to="1137,63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05,354" to="1705,63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73,354" to="2273,63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1,354" to="2841,63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09,354" to="3409,63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7,354" to="3977,63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45,354" to="4545,63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;top:70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;top:70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70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5;top:70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3;top:70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1;top:70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70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70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 xml:space="preserve">www.mathsenligne.com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1 - Translation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3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ahoma" w:hAnsi="Tahoma" w:cs="Tahoma"/>
      <w:b/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Tahoma" w:hAnsi="Tahoma" w:cs="Tahoma"/>
      <w:b/>
      <w:i/>
    </w:rPr>
  </w:style>
  <w:style w:type="character" w:styleId="WW8Num8z0">
    <w:name w:val="WW8Num8z0"/>
    <w:qFormat/>
    <w:rPr>
      <w:rFonts w:ascii="Tahoma" w:hAnsi="Tahoma" w:cs="Tahoma"/>
      <w:b/>
      <w:i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Monotype Sorts" w:hAnsi="Monotype Sorts" w:cs="Monotype Sorts"/>
    </w:rPr>
  </w:style>
  <w:style w:type="character" w:styleId="WW8Num17z0">
    <w:name w:val="WW8Num17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2:58:00Z</dcterms:created>
  <dc:creator>Joël NEGRI</dc:creator>
  <dc:description/>
  <dc:language>en-US</dc:language>
  <cp:lastModifiedBy>Joël NEGRI</cp:lastModifiedBy>
  <cp:lastPrinted>2000-09-24T18:05:00Z</cp:lastPrinted>
  <dcterms:modified xsi:type="dcterms:W3CDTF">2002-04-08T12:58:00Z</dcterms:modified>
  <cp:revision>2</cp:revision>
  <dc:subject/>
  <dc:title> EXERCICE 3</dc:title>
</cp:coreProperties>
</file>